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b/>
          <w:i/>
          <w:sz w:val="28"/>
          <w:szCs w:val="28"/>
        </w:rPr>
        <w:t xml:space="preserve">Pop </w:t>
      </w:r>
      <w:r>
        <w:rPr>
          <w:rFonts w:cs="Tahoma" w:ascii="Tahoma" w:hAnsi="Tahoma"/>
          <w:sz w:val="28"/>
          <w:szCs w:val="28"/>
        </w:rPr>
        <w:t>by Gordon Korman</w:t>
      </w:r>
    </w:p>
    <w:p>
      <w:pPr>
        <w:pStyle w:val="Default"/>
        <w:rPr/>
      </w:pPr>
      <w:r>
        <w:rPr>
          <w:rFonts w:cs="Tahoma" w:ascii="Tahoma" w:hAnsi="Tahoma"/>
          <w:sz w:val="28"/>
          <w:szCs w:val="28"/>
        </w:rPr>
        <w:t>Published by Balzer + Bray, 2009</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Moving to a new town in the middle of high school in the middle of summer.  What could be worse?  At least the new school’s football team is undefeated.  If Marcus can make the team, maybe he can meet some new friends and continue to play the sport he loves.  But things don’t go as smoothly as he hopes.  Marcus immediately angers the star quarterback and doesn’t get off on the right foot with the team.  His only friend seems to be a puzzling, middle-aged man named Charlie that Marcus meets at the park.  Charlie loves football and teaches Marcus how to really take a hit and to love the “pop” of a tackle.  But, he also keeps getting Marcus in trouble.  What is the deal with Charlie?  Does Marcus even have a chance to make the football team?  Will he ever fit into this new town?</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rFonts w:eastAsia="Maiandra GD"/>
        </w:rPr>
      </w:pPr>
      <w:r>
        <w:rPr>
          <w:rFonts w:eastAsia="Maiandra GD"/>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8:00Z</dcterms:created>
  <dc:creator>Jill Bellomy</dc:creator>
  <dc:description/>
  <cp:keywords/>
  <dc:language>en-US</dc:language>
  <cp:lastModifiedBy>052lorangerl</cp:lastModifiedBy>
  <dcterms:modified xsi:type="dcterms:W3CDTF">2010-05-06T16:21:00Z</dcterms:modified>
  <cp:revision>3</cp:revision>
  <dc:subject/>
  <dc:title>Booktalks for Lone Star Wiki</dc:title>
</cp:coreProperties>
</file>